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7 февраля 2027 г. № 49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«Приложение 6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146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60"/>
        <w:gridCol w:w="1560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87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986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7860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12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72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5-02-27T12:59:00Z</dcterms:modified>
  <cp:revision>1973</cp:revision>
  <dc:subject/>
  <dc:title>ПРИЛОЖЕНИЕ № 4</dc:title>
</cp:coreProperties>
</file>